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548DD4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548DD4"/>
          <w:sz w:val="36"/>
          <w:szCs w:val="36"/>
          <w:lang w:val="ru-RU"/>
        </w:rPr>
        <w:t>Самооценивание совместной рабо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5F497A"/>
          <w:sz w:val="28"/>
          <w:szCs w:val="28"/>
          <w:lang w:val="ru-RU"/>
        </w:rPr>
        <w:t xml:space="preserve">контрольный лист может использоваться учениками для оценивания навыков совместной деятельности по проек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5F497A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5F497A"/>
          <w:sz w:val="28"/>
          <w:szCs w:val="28"/>
          <w:lang w:val="ru-RU"/>
        </w:rPr>
        <w:t>«Предложения с вводными конструкциями».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>Я помогаю своей групп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64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2"/>
        <w:gridCol w:w="1275"/>
      </w:tblGrid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рганизация работ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це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я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мечать под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0" w:name="__Fieldmark__0_3815020750"/>
            <w:bookmarkStart w:id="1" w:name="__Fieldmark__0_3815020750"/>
            <w:bookmarkEnd w:id="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нициативной деятельность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лагать новые идеи и направлени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12" w:leader="none"/>
              </w:tabs>
              <w:ind w:left="1512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бровольно приниматься за решение сложных зад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2" w:name="__Fieldmark__1_3815020750"/>
            <w:bookmarkStart w:id="3" w:name="__Fieldmark__1_3815020750"/>
            <w:bookmarkEnd w:id="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иск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вать вопрос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скать фак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рашивать разъяс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4" w:name="__Fieldmark__2_3815020750"/>
            <w:bookmarkStart w:id="5" w:name="__Fieldmark__2_3815020750"/>
            <w:bookmarkEnd w:id="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33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оставление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ходить и делиться ресурсам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равнивать факты и м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6" w:name="__Fieldmark__3_3815020750"/>
            <w:bookmarkStart w:id="7" w:name="__Fieldmark__3_3815020750"/>
            <w:bookmarkEnd w:id="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нализ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общаю точки зрения, высказанные в обсужден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прощаю сложные мыс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даю вопросы на перспектив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8" w:name="__Fieldmark__4_3815020750"/>
            <w:bookmarkStart w:id="9" w:name="__Fieldmark__4_3815020750"/>
            <w:bookmarkEnd w:id="9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оодушевление групп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 энтузиазмом откликаюсь на работу други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Я приглашаю других к участи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пособствую формировании положительной самооце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0" w:name="__Fieldmark__5_3815020750"/>
            <w:bookmarkStart w:id="11" w:name="__Fieldmark__5_3815020750"/>
            <w:bookmarkEnd w:id="11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ддержка обсуждения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держиваю обсуждение в нужном русл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оздать график работы и установить приорите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правильно разделить за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в поиске необходимых изменений и побуждаю группу к этим изменен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2" w:name="__Fieldmark__6_3815020750"/>
            <w:bookmarkStart w:id="13" w:name="__Fieldmark__6_3815020750"/>
            <w:bookmarkEnd w:id="13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194" w:hRule="atLeast"/>
        </w:trPr>
        <w:tc>
          <w:tcPr>
            <w:tcW w:w="8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становка вопросов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тимулирую дискуссию, предлагая различные точки зр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отивостою слабым иде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4" w:name="__Fieldmark__7_3815020750"/>
            <w:bookmarkStart w:id="15" w:name="__Fieldmark__7_3815020750"/>
            <w:bookmarkEnd w:id="15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ешение пробле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ботаю над преодолением различ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щу другие реш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могаю своей группе в выборе правильных, обоснованных решений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separate"/>
            </w:r>
            <w:bookmarkStart w:id="16" w:name="__Fieldmark__8_3815020750"/>
            <w:bookmarkStart w:id="17" w:name="__Fieldmark__8_3815020750"/>
            <w:bookmarkEnd w:id="17"/>
            <w:r/>
            <w:r>
              <w:rPr>
                <w:sz w:val="26"/>
                <w:szCs w:val="26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????????? ???????"/>
    <w:basedOn w:val="Style17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0:27:00Z</dcterms:created>
  <dc:creator>Leonid Ardaev</dc:creator>
  <dc:description/>
  <cp:keywords/>
  <dc:language>en-US</dc:language>
  <cp:lastModifiedBy>Admin</cp:lastModifiedBy>
  <cp:lastPrinted>2113-01-01T00:00:00Z</cp:lastPrinted>
  <dcterms:modified xsi:type="dcterms:W3CDTF">2010-05-15T10:27:00Z</dcterms:modified>
  <cp:revision>2</cp:revision>
  <dc:subject/>
  <dc:title>Самооценивание совместной работы</dc:title>
</cp:coreProperties>
</file>